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tr-TR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  <w:t>‘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  <w:t>______’. SINIF TÜRKÇE OLİMPİYAT SORUL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tr-TR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tr-TR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tr-TR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tr-TR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tr-TR" w:eastAsia="zh-CN"/>
        </w:rPr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8"/>
        <w:gridCol w:w="908"/>
        <w:gridCol w:w="908"/>
        <w:gridCol w:w="908"/>
      </w:tblGrid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  <w:t xml:space="preserve">So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  <w:t>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  <w:t>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  <w:t>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  <w:t>D</w:t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tr-TR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r-TR"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4:28:00Z</dcterms:created>
  <dc:creator>Admin</dc:creator>
  <dc:description/>
  <cp:keywords/>
  <dc:language>en-US</dc:language>
  <cp:lastModifiedBy>Admin</cp:lastModifiedBy>
  <dcterms:modified xsi:type="dcterms:W3CDTF">2016-11-09T19:31:00Z</dcterms:modified>
  <cp:revision>3</cp:revision>
  <dc:subject/>
  <dc:title/>
</cp:coreProperties>
</file>